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387" w:leader="none"/>
          <w:tab w:val="left" w:pos="8385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5103" w:hanging="0"/>
        <w:jc w:val="center"/>
        <w:rPr/>
      </w:pPr>
      <w:r>
        <w:rPr>
          <w:szCs w:val="28"/>
        </w:rPr>
        <w:t>к постановлению администрации Курчанского сельского поселения Темрюкского района</w:t>
      </w:r>
    </w:p>
    <w:p>
      <w:pPr>
        <w:pStyle w:val="Normal"/>
        <w:tabs>
          <w:tab w:val="clear" w:pos="708"/>
          <w:tab w:val="left" w:pos="10905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от 03.02.2014 г. № 28</w:t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spacing w:val="20"/>
          <w:szCs w:val="28"/>
        </w:rPr>
      </w:pPr>
      <w:r>
        <w:rPr>
          <w:spacing w:val="20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РЯДОК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менения целевых статей, задействованных в бюджете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чанского поселения Темрюкского района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орядок содержит перечень целевых статей, задействованных в бюджете Курчанского сельского поселения Темрюкского района, программ (подпрограмм), которые могут применяться в различных целевых статьях и определяют порядок их применения.</w:t>
      </w:r>
    </w:p>
    <w:p>
      <w:pPr>
        <w:pStyle w:val="ConsNonformat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статей утверждается в составе ведомственной структуры расходов решением «О бюджете Курчанского сельского поселения Темрюкского района на 2014 год» и Порядком составления и ведения сводной бюджетной росписи Курчанского сельского поселения Темрюкского района.</w:t>
      </w:r>
    </w:p>
    <w:p>
      <w:pPr>
        <w:pStyle w:val="Normal"/>
        <w:ind w:firstLine="840"/>
        <w:jc w:val="both"/>
        <w:rPr>
          <w:szCs w:val="28"/>
        </w:rPr>
      </w:pPr>
      <w:r>
        <w:rPr>
          <w:szCs w:val="28"/>
        </w:rPr>
        <w:t>В случае внесения изменений в перечень кодов целевых статей расходов бюджета Курчанского сельского поселения Темрюкского района, утвержденных в составе ведомственной структуры расходов решением о бюджете либо сводной бюджетной росписью, до внесения соответствующих изменений в настоящие Правила применяются коды целевых статей расходов бюджета Курчанского сельского поселения Темрюкского района, установленные в составе ведомственной структуры расходов либо сводной бюджетной роспис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целевых статей, задействованных в бюджете Курчанского сельского поселения Темрюкского район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79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010019 Расходы на обеспечение функций органов местного самоуправления</w:t>
            </w:r>
          </w:p>
        </w:tc>
      </w:tr>
      <w:tr>
        <w:trPr>
          <w:trHeight w:val="179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autoSpaceDE w:val="false"/>
              <w:ind w:firstLine="885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местного бюджета на  оплату плату с учетом начислений и содержание главы Курчанского сельского поселения Темрюкского района.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79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10019 Расходы на обеспечение функций органов местного самоуправления</w:t>
            </w:r>
          </w:p>
        </w:tc>
      </w:tr>
      <w:tr>
        <w:trPr>
          <w:trHeight w:val="179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autoSpaceDE w:val="false"/>
              <w:ind w:left="-108" w:firstLine="960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местного бюджета на содержание и обеспечение деятельности аппарата органов исполнительной власти Курчанского сельского поселения Темрюкского района.</w:t>
            </w:r>
          </w:p>
          <w:p>
            <w:pPr>
              <w:pStyle w:val="Normal"/>
              <w:autoSpaceDE w:val="false"/>
              <w:ind w:left="-108" w:firstLine="9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  <w:vAlign w:val="center"/>
          </w:tcPr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26019 Осуществление отдельных государственных полномочий по образованию и организации деятельности административных комиссий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416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autoSpaceDE w:val="false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, связанные с осуществлением государственных полномочий Краснодарского края по образованию и организации деятельности административных комиссий.</w:t>
            </w:r>
          </w:p>
          <w:p>
            <w:pPr>
              <w:pStyle w:val="Normal"/>
              <w:autoSpaceDE w:val="false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5130059 Обеспечение деятельности (оказание услуг)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ведомственных учреждений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autoSpaceDE w:val="false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на передачу Контрольно-счетной палате муниципального образования Темрюкский район полномочий контрольно-счетного органа поселения по осуществлению внешнего муниципального финансового контроля.</w:t>
            </w:r>
          </w:p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5141005 Прочие обязательст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autoSpaceDE w:val="false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на обеспечение проведения выборов.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autoSpaceDE w:val="false"/>
              <w:ind w:left="-108" w:firstLine="993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53059 Резервный фонд администрации Курчанского сельского поселения Темрюкского района</w:t>
            </w:r>
          </w:p>
        </w:tc>
      </w:tr>
      <w:tr>
        <w:trPr>
          <w:trHeight w:val="179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60"/>
              <w:jc w:val="both"/>
              <w:rPr/>
            </w:pPr>
            <w:r>
              <w:rPr>
                <w:szCs w:val="28"/>
              </w:rPr>
              <w:t>По данной целевой статье планируются ассигнования и осуществляется расходование средств резервного фонда администрации Курчанского сельского поселения Темрюкского района.</w:t>
            </w:r>
          </w:p>
          <w:p>
            <w:pPr>
              <w:pStyle w:val="Normal"/>
              <w:ind w:firstLine="8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18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161005 Прочие обязательства муниципального образования</w:t>
            </w:r>
          </w:p>
        </w:tc>
      </w:tr>
      <w:tr>
        <w:trPr>
          <w:trHeight w:val="388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60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местного бюджета на выполнение работ похозяйственного учета Курчанского сельского поселения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200059 Расходы на обеспечение деятельности (оказание услуг) муниципальных учреждений</w:t>
            </w:r>
          </w:p>
        </w:tc>
      </w:tr>
      <w:tr>
        <w:trPr>
          <w:trHeight w:val="238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1102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местного бюджета на содержание и обеспечение деятельности МКУ «Курчанская ЦБ» Курчанского сельского поселения Темрюкского района.</w:t>
            </w:r>
          </w:p>
          <w:p>
            <w:pPr>
              <w:pStyle w:val="Normal"/>
              <w:ind w:left="-108" w:firstLine="110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301007 Муниципальная программа «Компенсационные выплаты руководителям органов территориального общественного самоуправления Курчанского сельского поселения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местного бюджета на обеспечение в пределах полномочий органов территориального общественного самоуправления решения вопросов местного значения на территории Курчанского сельского поселения Темрюкского района по следующим направлениям:</w:t>
            </w:r>
          </w:p>
          <w:p>
            <w:pPr>
              <w:pStyle w:val="Style24"/>
              <w:jc w:val="both"/>
              <w:rPr/>
            </w:pPr>
            <w:r>
              <w:rPr>
                <w:sz w:val="28"/>
                <w:szCs w:val="28"/>
              </w:rPr>
              <w:t>- участие в сохранении жилищного фонда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онная деятельность по поддержанию чистоты и порядка, благоустройству, уничтожению сорной растительности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частие в охране зеленых насаждений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омощи инвалидам, престарелым, семьям военнослужащих и погибших воинов, малообеспеченным и многодетным семьям, детям, оставшимся без попечения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заимодействие с милицией и казачеством по охране общественного порядка;</w:t>
            </w:r>
          </w:p>
          <w:p>
            <w:pPr>
              <w:pStyle w:val="Style2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боты по выполнению и обнародованию нормативно-правовых актов органов местного самоуправления;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rFonts w:eastAsia="Calibri"/>
                <w:szCs w:val="28"/>
              </w:rPr>
              <w:t>- иные направления деятельности.</w:t>
            </w:r>
          </w:p>
          <w:p>
            <w:pPr>
              <w:pStyle w:val="Normal"/>
              <w:ind w:firstLine="852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47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401007 Муниципальная программа «Обеспечение информационного освещения деятельности администрации Курчанского сельского поселения Темрюкского района» на 2014 год</w:t>
            </w:r>
          </w:p>
        </w:tc>
      </w:tr>
      <w:tr>
        <w:trPr>
          <w:trHeight w:val="94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о</w:t>
            </w:r>
            <w:r>
              <w:rPr>
                <w:rFonts w:eastAsia="Calibri"/>
                <w:szCs w:val="28"/>
              </w:rPr>
              <w:t>существление информационного освещения нормативно – правовых актов администрации и Совета Курчанского сельского поселения Темрюкского района в СМ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о</w:t>
            </w:r>
            <w:r>
              <w:rPr>
                <w:rFonts w:eastAsia="Calibri"/>
                <w:szCs w:val="28"/>
              </w:rPr>
              <w:t>существление информационного освещения деятельности администрации и Совета Курчанского сельского поселения Темрюкского района в электронных средствах массовой информаци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п</w:t>
            </w:r>
            <w:r>
              <w:rPr>
                <w:rFonts w:eastAsia="Calibri"/>
                <w:szCs w:val="28"/>
              </w:rPr>
              <w:t>убликация информационных материалов, объявлений к гражданам Курчанского сельского поселения в периодическом издании, распространяемом на территории муниципального образования Темрюкский район</w:t>
            </w:r>
            <w:r>
              <w:rPr>
                <w:szCs w:val="28"/>
              </w:rPr>
              <w:t>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94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501007 Муниципальная программа «Развитие, эксплуатация и обслуживание информационно-коммуникационных технологий администрации Курчанского сельского поселения Темрюкского района» на 2014 год</w:t>
            </w:r>
          </w:p>
        </w:tc>
      </w:tr>
      <w:tr>
        <w:trPr>
          <w:trHeight w:val="94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, связанные с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о</w:t>
            </w:r>
            <w:r>
              <w:rPr>
                <w:rFonts w:eastAsia="Calibri"/>
                <w:szCs w:val="28"/>
              </w:rPr>
              <w:t>бслуживанием «АС Бюджет»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о</w:t>
            </w:r>
            <w:r>
              <w:rPr>
                <w:rFonts w:eastAsia="Calibri"/>
                <w:szCs w:val="28"/>
              </w:rPr>
              <w:t>бслуживание технического состояния компьютерной техники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п</w:t>
            </w:r>
            <w:r>
              <w:rPr>
                <w:rFonts w:eastAsia="Calibri"/>
                <w:szCs w:val="28"/>
              </w:rPr>
              <w:t>риобретение программных продуктов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- о</w:t>
            </w:r>
            <w:r>
              <w:rPr>
                <w:rFonts w:eastAsia="Calibri"/>
                <w:szCs w:val="28"/>
              </w:rPr>
              <w:t>рганизация межведомственного информационного взаимодействия органов местного самоуправления, физических и юридических лиц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right="-1" w:firstLine="8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601007 Муниципальная программа «Развитие муниципальной службы в Курчанском сельском поселении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м</w:t>
            </w:r>
            <w:r>
              <w:rPr>
                <w:rFonts w:eastAsia="Calibri"/>
                <w:szCs w:val="28"/>
              </w:rPr>
              <w:t xml:space="preserve">ероприятия по повышению квалификации и переподготовке </w:t>
            </w:r>
            <w:r>
              <w:rPr>
                <w:szCs w:val="28"/>
              </w:rPr>
              <w:t>муниципальных служащих, у</w:t>
            </w:r>
            <w:r>
              <w:rPr>
                <w:rFonts w:eastAsia="Calibri"/>
                <w:szCs w:val="28"/>
              </w:rPr>
              <w:t>частие в семинарах, конференциях, «круглых столах», выставках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м</w:t>
            </w:r>
            <w:r>
              <w:rPr>
                <w:rFonts w:eastAsia="Calibri"/>
                <w:szCs w:val="28"/>
              </w:rPr>
              <w:t>ероприятия по обновлению и модернизации компьютерного оборудования и программного обеспечения, сопровождение прогр</w:t>
            </w:r>
            <w:r>
              <w:rPr>
                <w:szCs w:val="28"/>
              </w:rPr>
              <w:t>амм и защита информации данных, п</w:t>
            </w:r>
            <w:r>
              <w:rPr>
                <w:rFonts w:eastAsia="Calibri"/>
                <w:szCs w:val="28"/>
              </w:rPr>
              <w:t>риобретение основных средств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п</w:t>
            </w:r>
            <w:r>
              <w:rPr>
                <w:rFonts w:eastAsia="Calibri"/>
                <w:szCs w:val="28"/>
              </w:rPr>
              <w:t>одписка на периодические издания Краснодарского края и Темрюкского района («Местное самоуправление Кубани», «Налоговые и финансовые известия Кубани», «Тамань»)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  <w:t>- п</w:t>
            </w:r>
            <w:r>
              <w:rPr>
                <w:rFonts w:eastAsia="Calibri"/>
                <w:szCs w:val="28"/>
              </w:rPr>
              <w:t>риобретение канцелярских товаров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firstLine="85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701007 Муниципальная программа «Развитие материально-технической базы администрации Курчанского сельского поселения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к</w:t>
            </w:r>
            <w:r>
              <w:rPr>
                <w:rFonts w:eastAsia="Calibri"/>
                <w:spacing w:val="-2"/>
              </w:rPr>
              <w:t>апитальный (текущий) ремонт помещений, в том числе разработка ПСД</w:t>
            </w:r>
            <w:r>
              <w:rPr>
                <w:spacing w:val="-2"/>
              </w:rPr>
              <w:t>;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- о</w:t>
            </w:r>
            <w:r>
              <w:rPr>
                <w:rFonts w:eastAsia="Calibri"/>
                <w:szCs w:val="28"/>
              </w:rPr>
              <w:t>беспечение мер пожарной безопасности здания администрации</w:t>
            </w:r>
            <w:r>
              <w:rPr>
                <w:szCs w:val="28"/>
              </w:rPr>
              <w:t xml:space="preserve"> ;</w:t>
            </w:r>
          </w:p>
          <w:p>
            <w:pPr>
              <w:pStyle w:val="Normal"/>
              <w:jc w:val="center"/>
              <w:rPr>
                <w:rFonts w:eastAsia="Calibri"/>
                <w:szCs w:val="28"/>
              </w:rPr>
            </w:pPr>
            <w:r>
              <w:rPr>
                <w:szCs w:val="28"/>
              </w:rPr>
              <w:t>- с</w:t>
            </w:r>
            <w:r>
              <w:rPr>
                <w:rFonts w:eastAsia="Calibri"/>
                <w:szCs w:val="28"/>
              </w:rPr>
              <w:t>оставление и утверждение паспорта энергобезопасности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Cs w:val="28"/>
              </w:rPr>
            </w:pPr>
            <w:r>
              <w:rPr>
                <w:rFonts w:eastAsia="Calibri"/>
                <w:b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801007 Муниципальная программа «О мероприятиях, проводимых администрацией Курчанского сельского поселения Темрюкского района к праздничным дням и памятным датам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государственные праздники (День защитника Отечества, Международный женский день 8 Марта, Праздник весны и труда в Российской Федерации, Международный день семьи, Международный день защиты детей, День России,  Празднование Нового года, День народного единства, день казачества, день пожилого человека и другие)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день Победы в Великой Отечественной войне 1941 - 1945 годов, иные аналогичные памятные даты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памятные даты со дня освобождения Курчанского сельского поселения Темрюкского района от немецко-фашистских захватчиков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памятные даты, посвященные Дню участников ликвидации последствий аварии на Чернобыльской АЭС, проживающих на территории Курчанского сельского поселения Темрюкского района;</w:t>
            </w:r>
          </w:p>
          <w:p>
            <w:pPr>
              <w:pStyle w:val="Normal"/>
              <w:ind w:left="-108" w:firstLine="960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канцелярских товаров и расходных материалов для техники, используемых в работе по оповещению граждан о проведении мероприятий.</w:t>
            </w:r>
          </w:p>
          <w:p>
            <w:pPr>
              <w:pStyle w:val="Normal"/>
              <w:ind w:left="-108" w:firstLine="9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905118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на осуществление первичного воинского учета на территориях, где отсутствуют военные комиссариаты.</w:t>
            </w:r>
          </w:p>
          <w:p>
            <w:pPr>
              <w:pStyle w:val="Normal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10059 Расходы на выплаты персоналу государственных (муниципальных) нужд</w:t>
            </w:r>
          </w:p>
        </w:tc>
      </w:tr>
      <w:tr>
        <w:trPr>
          <w:trHeight w:val="172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60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на передачу администрацией Курчанского сельского поселения Темрюкского района к осуществлению части полномочий по решению вопросов местного значения муниципальному образованию Темрюкский район.</w:t>
            </w:r>
          </w:p>
          <w:p>
            <w:pPr>
              <w:pStyle w:val="Normal"/>
              <w:ind w:left="-108" w:firstLine="96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6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101007 Муниципальная программа «Защита населения и территорий Курчанского сельского поселения Темрюкского района от чрезвычайных ситуаций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93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приобретение учебного пособия для учебно-консультационного пункта Курчанского сельского поселения (учебники, книги);</w:t>
            </w:r>
          </w:p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- изготовление листовок, агитационных материалов для обучения и информирования населения;</w:t>
            </w:r>
          </w:p>
          <w:p>
            <w:pPr>
              <w:pStyle w:val="Normal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  <w:t>- приобретение средств индивидуальной защиты (респираторы, противогазы, костюмы химзащиты, аптечки).</w:t>
            </w:r>
          </w:p>
          <w:p>
            <w:pPr>
              <w:pStyle w:val="Normal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201007 Муниципальная программа «Укрепление правопорядка, профилактика правонарушений, усиление борьбы с преступностью в Курчанском сельском поселении Темрюкского района» на 2014 год</w:t>
            </w:r>
          </w:p>
        </w:tc>
      </w:tr>
      <w:tr>
        <w:trPr>
          <w:trHeight w:val="80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на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 (предупредительные таблички, агитационный материал и т.д.).</w:t>
            </w:r>
          </w:p>
          <w:p>
            <w:pPr>
              <w:pStyle w:val="Normal"/>
              <w:ind w:left="-108" w:firstLine="993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61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301007 Муниципальная программа «О создании условий деятельности добровольных формирований по охране общественного порядка в Курчанском сельском поселении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left="-108" w:firstLine="993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 м</w:t>
            </w:r>
            <w:r>
              <w:rPr>
                <w:rFonts w:eastAsia="Calibri"/>
                <w:szCs w:val="28"/>
              </w:rPr>
              <w:t>ероприятия по информированию граждан о положениях и  реализации Закона Краснодарского края «Об участии граждан в охране общественного порядка в Краснодарском крае» (изготовление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и размещение информационных буклетов, листовок и пр.).</w:t>
            </w:r>
          </w:p>
          <w:p>
            <w:pPr>
              <w:pStyle w:val="Normal"/>
              <w:ind w:left="-108" w:firstLine="993"/>
              <w:jc w:val="both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6401007 Муниципальная программа «Обеспечение первичных мер пожарной  безопасности в Курчанском сельском поселении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 приобретение указательных дорожных знаков, приобретение и установка пожарных гидрантов, люков на колодцы, ремонт гидрантов, наглядный и агитационный материал по пожарной безопасности (листовки, памятки), устройство пирсов и подъездов с площадкой к ним на территории Курчанского лимана для забора воды (закупка и установка упорного бруса), изготовление, ремонт колодцев под пожарные гидранты, приобретение и установка на территориях общего  пользования пожарных и информационных щитов, изготовление и установка дополнительно средств оповещения о пожаре населения поселения (металлических деталей и т.п.).</w:t>
            </w:r>
          </w:p>
          <w:p>
            <w:pPr>
              <w:pStyle w:val="Normal"/>
              <w:ind w:firstLine="88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501007 Муниципальная программа «О противодействии коррупции в органах местного самоуправления Курчанского сельского поселения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 о</w:t>
            </w:r>
            <w:r>
              <w:rPr>
                <w:rFonts w:eastAsia="Calibri"/>
                <w:szCs w:val="28"/>
              </w:rPr>
              <w:t>существл</w:t>
            </w:r>
            <w:r>
              <w:rPr>
                <w:szCs w:val="28"/>
              </w:rPr>
              <w:t>ение публикаций</w:t>
            </w:r>
            <w:r>
              <w:rPr>
                <w:rFonts w:eastAsia="Calibri"/>
                <w:szCs w:val="28"/>
              </w:rPr>
              <w:t xml:space="preserve"> информации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о вопросам противодействия коррупции,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 xml:space="preserve">о влиянии коррупции на социально-экономическое развитие поселения в газете «Курчанский вестник» и на </w:t>
            </w:r>
            <w:r>
              <w:rPr>
                <w:szCs w:val="28"/>
              </w:rPr>
              <w:t>о</w:t>
            </w:r>
            <w:r>
              <w:rPr>
                <w:rFonts w:eastAsia="Calibri"/>
                <w:szCs w:val="28"/>
              </w:rPr>
              <w:t>ф</w:t>
            </w:r>
            <w:r>
              <w:rPr>
                <w:szCs w:val="28"/>
              </w:rPr>
              <w:t xml:space="preserve">ициальном сайте администрации </w:t>
            </w:r>
            <w:r>
              <w:rPr>
                <w:rFonts w:eastAsia="Calibri"/>
                <w:szCs w:val="28"/>
              </w:rPr>
              <w:t>поселения  в сети «Интернет</w:t>
            </w:r>
            <w:r>
              <w:rPr>
                <w:szCs w:val="28"/>
              </w:rPr>
              <w:t>»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6601007 Муниципальная программа </w:t>
            </w:r>
            <w:r>
              <w:rPr>
                <w:b/>
              </w:rPr>
              <w:t>«</w:t>
            </w:r>
            <w:r>
              <w:rPr>
                <w:rFonts w:eastAsia="Calibri"/>
                <w:b/>
                <w:szCs w:val="28"/>
              </w:rPr>
              <w:t>Повышение безопасности дорожного движения на территории Курчанского сельского поселения Темрюкского района</w:t>
            </w:r>
            <w:r>
              <w:rPr>
                <w:b/>
              </w:rPr>
              <w:t>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both"/>
              <w:rPr/>
            </w:pPr>
            <w:r>
              <w:rPr>
                <w:szCs w:val="28"/>
              </w:rPr>
              <w:t xml:space="preserve">По данной целевой статье отражаются расходы на </w:t>
            </w:r>
            <w:r>
              <w:rPr/>
              <w:t>оборудование, ремонт и содержание улично-дорожной сети населенных пунктов поселения искусственным освещением (установка уличных фонарей на оживленных перекрестках и пешеходных переходах; подсыпка и ямочный ремонт дорожного полотна; нанесение горизонтальной разметки; асфальтирование  и т. д.)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firstLine="851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701007 Муниципальная программа «Поддержка малого и среднего предпринимательства Курчанского сельского поселения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 xml:space="preserve">По данной целевой статье отражаются расходы на </w:t>
            </w:r>
            <w:r>
              <w:rPr/>
              <w:t>освещение условий кредитования предпринимательства на информационных стендах (изготовление листовок, буклетов и т. п.)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801007 Муниципальная программа «Развитие водоснабжения населенных пунктов Курчанского сельского поселения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 xml:space="preserve">По данной целевой статье отражаются расходы на </w:t>
            </w:r>
            <w:r>
              <w:rPr/>
              <w:t>мероприятия, направленные на развитие систем коммунального водоснабжения, укрепление материальной базы, повышения надежности и безопасности в части, не предусмотренной другими целевыми программами.</w:t>
            </w:r>
          </w:p>
          <w:p>
            <w:pPr>
              <w:pStyle w:val="Normal"/>
              <w:ind w:firstLine="851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901007 Муниципальная программа «Газификация Курчанского сельского поселения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на с</w:t>
            </w:r>
            <w:r>
              <w:rPr>
                <w:rFonts w:eastAsia="Calibri"/>
                <w:szCs w:val="28"/>
              </w:rPr>
              <w:t xml:space="preserve">троительство подземного газопровода высокого давления, ШГРП в новом микрорайоне в </w:t>
            </w:r>
            <w:r>
              <w:rPr>
                <w:szCs w:val="28"/>
              </w:rPr>
              <w:t>ст-цы</w:t>
            </w:r>
            <w:r>
              <w:rPr>
                <w:rFonts w:eastAsia="Calibri"/>
                <w:szCs w:val="28"/>
              </w:rPr>
              <w:t xml:space="preserve"> Курчанской Темрюкского района Краснодарского края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001005 Прочие обязательства муниципального образования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расходы на оплату за потребленную электроэнергию уличного освещения и за потребленный газ на объекте «Вечный огонь»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100059 Расходы на обеспечение деятельности (оказание услуг) муниципальных учреждений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both"/>
              <w:rPr>
                <w:szCs w:val="28"/>
              </w:rPr>
            </w:pPr>
            <w:r>
              <w:rPr>
                <w:szCs w:val="28"/>
              </w:rPr>
              <w:t>По данной целевой статье отражаются субсидии МБУ «Благсервис» на финансовое обеспечение выполнения муниципального задания.</w:t>
            </w:r>
          </w:p>
          <w:p>
            <w:pPr>
              <w:pStyle w:val="Normal"/>
              <w:ind w:firstLine="885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201007 Муниципальная программа «Молодежь Курчанского сельского поселения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о данной целевой статье отражаются расходы на </w:t>
            </w:r>
            <w:r>
              <w:rPr>
                <w:bCs/>
                <w:szCs w:val="28"/>
              </w:rPr>
              <w:t>т</w:t>
            </w:r>
            <w:r>
              <w:rPr>
                <w:rFonts w:eastAsia="Calibri"/>
                <w:bCs/>
                <w:szCs w:val="28"/>
              </w:rPr>
              <w:t>ранспортные услуги</w:t>
            </w:r>
            <w:r>
              <w:rPr>
                <w:rFonts w:eastAsia="Calibri"/>
                <w:szCs w:val="28"/>
              </w:rPr>
              <w:t xml:space="preserve"> (привлечение транспортных средств для организации выездных мероприятий за пределы поселения</w:t>
            </w:r>
            <w:r>
              <w:rPr>
                <w:szCs w:val="28"/>
              </w:rPr>
              <w:t>), с</w:t>
            </w:r>
            <w:r>
              <w:rPr>
                <w:rFonts w:eastAsia="Calibri"/>
                <w:szCs w:val="28"/>
              </w:rPr>
              <w:t>одействие в трудоустройстве и занятости несовершеннолетних</w:t>
            </w:r>
            <w:r>
              <w:rPr>
                <w:szCs w:val="28"/>
              </w:rPr>
              <w:t xml:space="preserve"> и приобретение канцелярских товаров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300059 Выполнение государственного (муниципального) задания, в том числе содержание имущества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субсидии МАУ «Культура плюс» на финансовое обеспечение выполнения муниципального задания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center"/>
              <w:rPr/>
            </w:pPr>
            <w:r>
              <w:rPr>
                <w:b/>
                <w:szCs w:val="28"/>
              </w:rPr>
              <w:t>7818144 Комплектование книжных фондов библиотек муниципальных образований и государственных библиотек городов Москва и Санкт-Петербурга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 передачу полномочий по организации библиотечного обслуживания населения, комплектованию и обеспечению сохранности библиотечных фондов библиотек Курчанского сельского поселения Темрюкского района в части комплектования библиотечного фонда, в том числе периодическими и другими видами изданий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401007 Муниципальная программа «Обеспечение жильем молодых семей» на 2013-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 приобретение жилья для 1 (одной) семьи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501007 Муниципальная программа «Формирование доступной среды жизнедеятельности для инвалидов  в Курчанском сельском поселении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:</w:t>
            </w:r>
          </w:p>
          <w:p>
            <w:pPr>
              <w:pStyle w:val="Normal"/>
              <w:ind w:firstLine="851"/>
              <w:jc w:val="both"/>
              <w:rPr/>
            </w:pPr>
            <w:r>
              <w:rPr/>
              <w:t xml:space="preserve">- </w:t>
            </w:r>
            <w:r>
              <w:rPr>
                <w:szCs w:val="28"/>
              </w:rPr>
              <w:t>с</w:t>
            </w:r>
            <w:r>
              <w:rPr>
                <w:rFonts w:eastAsia="Calibri"/>
                <w:szCs w:val="28"/>
              </w:rPr>
              <w:t>оздание условий для беспрепятственного доступа инвалидов к автобусным остановкам общественного транспорт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851"/>
              <w:jc w:val="both"/>
              <w:rPr>
                <w:rFonts w:eastAsia="Calibri"/>
                <w:szCs w:val="28"/>
              </w:rPr>
            </w:pPr>
            <w:r>
              <w:rPr>
                <w:szCs w:val="28"/>
              </w:rPr>
              <w:t>- о</w:t>
            </w:r>
            <w:r>
              <w:rPr>
                <w:rFonts w:eastAsia="Calibri"/>
                <w:szCs w:val="28"/>
              </w:rPr>
              <w:t>борудование мест автомобильной парковки для инвалидов в местах общего пользования и местах с массовым пребыванием народа.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601007 Муниципальная программа «Развитие массового спорта в Курчанском сельском поселении Темрюкского района» на 2014 год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>По данной целевой статье отражаются расходы на транспортные услуги (привлечение транспортных средств для организации выездных мероприятий за пределы поселения), спортивный инвентарь и спортивную форму, а также приобретение канцелярских товаров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85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7701052 Процентные платежи по государственному и муниципальному долгу</w:t>
            </w:r>
          </w:p>
        </w:tc>
      </w:tr>
      <w:tr>
        <w:trPr>
          <w:trHeight w:val="315" w:hRule="atLeast"/>
        </w:trPr>
        <w:tc>
          <w:tcPr>
            <w:tcW w:w="9781" w:type="dxa"/>
            <w:tcBorders/>
            <w:vAlign w:val="center"/>
          </w:tcPr>
          <w:p>
            <w:pPr>
              <w:pStyle w:val="Normal"/>
              <w:ind w:firstLine="851"/>
              <w:jc w:val="both"/>
              <w:rPr/>
            </w:pPr>
            <w:r>
              <w:rPr>
                <w:szCs w:val="28"/>
              </w:rPr>
              <w:t xml:space="preserve">По данной целевой статье отражаются расходы на </w:t>
            </w:r>
            <w:r>
              <w:rPr/>
              <w:t>уплату процентов за пользование бюджетными кредитами из краевого бюджета и кредита из кредитной организации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ind w:firstLine="851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-108"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08" w:firstLine="993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Cs w:val="28"/>
        </w:rPr>
        <w:t>Начальник финансового отдела                                                             А.О.Аве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basedOn w:val="Style13"/>
    <w:qFormat/>
    <w:rPr>
      <w:sz w:val="28"/>
      <w:szCs w:val="24"/>
    </w:rPr>
  </w:style>
  <w:style w:type="character" w:styleId="Style18">
    <w:name w:val="Верхний колонтитул Знак"/>
    <w:basedOn w:val="Style13"/>
    <w:qFormat/>
    <w:rPr>
      <w:sz w:val="24"/>
      <w:szCs w:val="24"/>
    </w:rPr>
  </w:style>
  <w:style w:type="character" w:styleId="Style19">
    <w:name w:val="Основной текст с отступом Знак"/>
    <w:basedOn w:val="Style13"/>
    <w:qFormat/>
    <w:rPr>
      <w:sz w:val="28"/>
      <w:szCs w:val="24"/>
    </w:rPr>
  </w:style>
  <w:style w:type="character" w:styleId="3">
    <w:name w:val="Основной текст с отступом 3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13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27:00Z</dcterms:created>
  <dc:creator>78</dc:creator>
  <dc:description/>
  <cp:keywords/>
  <dc:language>en-US</dc:language>
  <cp:lastModifiedBy>Admin</cp:lastModifiedBy>
  <cp:lastPrinted>2013-09-05T18:46:00Z</cp:lastPrinted>
  <dcterms:modified xsi:type="dcterms:W3CDTF">2014-02-28T07:53:00Z</dcterms:modified>
  <cp:revision>43</cp:revision>
  <dc:subject/>
  <dc:title/>
</cp:coreProperties>
</file>